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yarsky;Arial" w:hAnsi="Boyarsky;Arial" w:cs="Boyarsky;Arial"/>
          <w:i w:val="false"/>
          <w:i w:val="false"/>
        </w:rPr>
      </w:pPr>
      <w:r>
        <w:rPr>
          <w:rFonts w:cs="Boyarsky;Arial" w:ascii="Boyarsky;Arial" w:hAnsi="Boyarsky;Arial"/>
          <w:i w:val="false"/>
        </w:rPr>
        <w:t>Гипертоническая болезнь.</w:t>
      </w:r>
    </w:p>
    <w:p>
      <w:pPr>
        <w:pStyle w:val="Normal"/>
        <w:rPr>
          <w:rFonts w:ascii="Boyarsky;Arial" w:hAnsi="Boyarsky;Arial" w:cs="Boyarsky;Arial"/>
          <w:i/>
          <w:i/>
          <w:sz w:val="22"/>
        </w:rPr>
      </w:pPr>
      <w:r>
        <w:rPr>
          <w:rFonts w:cs="Boyarsky;Arial" w:ascii="Boyarsky;Arial" w:hAnsi="Boyarsky;Arial"/>
          <w:i/>
          <w:sz w:val="22"/>
        </w:rPr>
      </w:r>
    </w:p>
    <w:p>
      <w:pPr>
        <w:pStyle w:val="2"/>
        <w:rPr/>
      </w:pPr>
      <w:r>
        <w:rPr>
          <w:b/>
        </w:rPr>
        <w:t>Гипертоническая болезнь</w:t>
      </w:r>
      <w:r>
        <w:rPr>
          <w:b/>
          <w:lang w:val="en-US"/>
        </w:rPr>
        <w:t xml:space="preserve"> </w:t>
      </w:r>
      <w:r>
        <w:rPr>
          <w:b/>
        </w:rPr>
        <w:t>(ГБ)</w:t>
      </w:r>
      <w:r>
        <w:rPr/>
        <w:t xml:space="preserve"> или эссенциальная артериальная гипертензия</w:t>
      </w:r>
      <w:r>
        <w:rPr>
          <w:lang w:val="en-US"/>
        </w:rPr>
        <w:t xml:space="preserve"> </w:t>
      </w:r>
      <w:r>
        <w:rPr/>
        <w:t>- заболевание при котором наблюдается повышение артериального давления не связанное с первичным органическим поражением  органом и систем.. Очень распространенное заболевание, чаще всего встречающееся в пожилом возраст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артериальной гипертензии ВОЗ 1962 г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6827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стад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выше 160/95мм.рт.ст. без органических поражений сердечно-сосудистой системы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стад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 АД в сочетании с гипертрофией левого желудочка сердца без признаков повреждения других органов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3 стад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 АД в сочетании поражения сердца и других органов( мозг, сетчатка глаза, почки, и др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Benguiat;Courier New" w:ascii="Benguiat;Courier New" w:hAnsi="Benguiat;Courier New"/>
          <w:sz w:val="24"/>
        </w:rPr>
        <w:t>.</w:t>
      </w:r>
      <w:r>
        <w:rPr>
          <w:rFonts w:cs="Benguiat;Courier New" w:ascii="Benguiat;Courier New" w:hAnsi="Benguiat;Courier New"/>
          <w:b/>
          <w:sz w:val="24"/>
        </w:rPr>
        <w:t>Классификация</w:t>
      </w:r>
      <w:r>
        <w:rPr>
          <w:rFonts w:cs="Benguiat;Courier New" w:ascii="Benguiat;Courier New" w:hAnsi="Benguiat;Courier New"/>
          <w:sz w:val="24"/>
        </w:rPr>
        <w:t xml:space="preserve"> </w:t>
      </w:r>
      <w:r>
        <w:rPr>
          <w:rFonts w:cs="Benguiat;Courier New" w:ascii="Benguiat;Courier New" w:hAnsi="Benguiat;Courier New"/>
          <w:b/>
          <w:sz w:val="24"/>
        </w:rPr>
        <w:t>гипертонической болезни, применяемая в России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стад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вышение АД более  160/95  мм рт. ст. без органических изменений сердеч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судистой систе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 стад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сокое АД в сочетании с гипертрофи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евого желудочка сердца без признаков повреж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ния други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 стад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сокое АД в сочетании с повреждени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рдца и других органов (мозг, сетчатка глаз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чки и др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654"/>
        <w:gridCol w:w="1746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Систолическое 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Диастолическое </w:t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  14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 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ограничная  артериаль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ная гипертония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 - 1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  -  9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Классификация   поражения   органов-мишеней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   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т объективных признаков поражения органов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шен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    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меется по меньшей мере один из следующ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ов поражения органов-мишеней 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ипертрофия левого желудочк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енерализованное или локальное пора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чечных артерий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теинурия и/или незначительное повы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вня креатинина в кров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ьтразвуковые или радиологические данные 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и атеросклеротической бляш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     I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Наличие комплекса поражения органов-мишене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ердце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енокард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фаркт миокар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рдечная недостаточ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ловной мозг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уль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еходящее нарушение кровооб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ипертоническая энцефалопат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чки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 креатинина плазмы выше 2 мг/д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чечная недостаточн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зное дно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еморрагия и экссудация с отеком сос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ительного нерва или без оте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Этиология:</w:t>
      </w:r>
      <w:r>
        <w:rPr>
          <w:sz w:val="22"/>
        </w:rPr>
        <w:t xml:space="preserve"> не выяснена. Но есть факторы, которые способствуют развитию ГБ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ервно - психическая травматизация. Эмоциональный стресс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следственно - конституциональные особенност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офессиональные вредности, постоянное напряжение зрения, вниман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собенности питания ( злоупотребление поваренной солью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озрастная перестройка гипоталамо - гипофизар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равмы череп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нтоксикации (курение, алкоголь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атогенез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вышение активности симпато-адреналовой систем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ключение ренин-ангиотензинового механизм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величение выработки простагландина F2 и циклических нуклеотид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вышение выработки антидиуретического гормо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ы течения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Транзиторн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Латентн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табильн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Злокачественна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линическая картина:</w:t>
      </w:r>
    </w:p>
    <w:p>
      <w:pPr>
        <w:pStyle w:val="Normal"/>
        <w:rPr>
          <w:sz w:val="22"/>
        </w:rPr>
      </w:pPr>
      <w:r>
        <w:rPr>
          <w:sz w:val="22"/>
        </w:rPr>
        <w:t>Жалобы больных зависят от стадии и фрмы Г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 </w:t>
      </w:r>
      <w:r>
        <w:rPr/>
        <w:t>В начале заболевания могут появляться субъективные ощущения больного в виде изредка возникающих головных болей, головокружения, общей слабости, быстрой утомляемости, раздражительности, бессоницы. Иногда больные не предъявляют никаких жалоб, и только случайное измерение АД показывает его повышение. В дальнейшем,  когда АД делается стабильным и более высоким, жалобы становятся более рельефными появляется одышка при ходьбе, ощущение болей в области сердца, сердцебиения, головные боли возникают чаще.</w:t>
      </w:r>
    </w:p>
    <w:p>
      <w:pPr>
        <w:pStyle w:val="2"/>
        <w:rPr/>
      </w:pPr>
      <w:r>
        <w:rPr/>
        <w:t>При резких подъемах давления, возникающих после волнения, перегрузки на работе, у больных могут развиться явления церебрального криза, проявляющиеся в виде ощущения тяжести и давления в голове или сильных головных болей, сопровождающиеся головокружением, тошнотой, рвотой, а иногда нарушением со стороны зрения. Причиной такого криза является резкий спазм  мозговых сосу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ли в области сердца могут возникать в виде приступов стенокардии и вне церебрального криза. Это бывает в тех случаях, когда при ГБ развивается атеросклероз венечных сосудов серд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более поздних стадиях, когда наступают явления недостаточности сердца, больные жалуются на резко выраженную отдышку, которая проявляется в виде типичных приступов сердечной астмы. Возникновение их связанно с недостаточностью левого желудоч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тяжелых формах ГБ у больных нередко появляется нарушение зрения, обусловленное сосудистыми изменениями со стороны сетчатки глазного д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нешний вид больного бывает разнообразный. В одних случаях кожный покров и слизистые бывают нормальными, в других - лицо больного становиться красным (красная гипертония), а чаще бледным вследствие резкого спазма артериол (бледная гиперто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пальпации сердца определяется усиленный верхушечный толчок, свидетельствующий о гипертрофии левого желудочка. В ранние периоды заболевания долгое время отмечается только гипертрофия ЛЖ без значительного расширения границ сердца. В дальнейшем, когда к гипертрофии присоединяется дилатация ЛЖ, усиленный верхушечный толчок смещается кнаружи от срединно-ключичной линии, доходя иногда до передней подмышечной линии. Перкуторно и рентгенологически в этих случаях выявляется увеличение границ сердца влево.</w:t>
      </w:r>
    </w:p>
    <w:p>
      <w:pPr>
        <w:pStyle w:val="2"/>
        <w:rPr/>
      </w:pPr>
      <w:r>
        <w:rPr/>
        <w:t>При аускультации сердца в ранних стадиях заболевания обычно только акцент второго тона на аорте,  в последующем при развитии склеротических процессов в аорте прослушивается небольшой систолический шум. В более поздних стадиях, когда наступает расширение ЛЖ, на верхушке выслушивается так же систолический шум, возникающий ввиду функциональной недостаточности митрального клапа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ычно повышается как систолическое, так и диастолическое давление, но особенно большое значение придается цифрам диастолического давления, значительное повышение которого свидетельствует о тяжести течения Г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ЭКГ выявляются признаки, характерные для гипертрофии ЛЖ, нередко сочетающейся с явлениями коронарной недостаточ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 стороны глазного дна  наблюдается сужение артерий и расширение вен (симптом Салюса). При тяжелых формах ГБ нередко  появляются геморрагии и дегенеративные изменения в области желтого тела и зрительного нерва, которые могут привести к тяжелым нарушениям со стороны зрения, вплоть до слепот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сложнения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u w:val="single"/>
        </w:rPr>
        <w:t>Кардиальные:</w:t>
      </w:r>
      <w:r>
        <w:rPr>
          <w:sz w:val="22"/>
        </w:rPr>
        <w:t xml:space="preserve"> развитие хронической ИБС. Острая сердечная недостаточность. Развитие аневризмы аорты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u w:val="single"/>
        </w:rPr>
        <w:t>Церебральные:</w:t>
      </w:r>
      <w:r>
        <w:rPr>
          <w:sz w:val="22"/>
        </w:rPr>
        <w:t xml:space="preserve"> Снижение зрения, развитие атеросклероза мозговых сосудов, динамические и органические нарушения мозгового кровообращ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u w:val="single"/>
        </w:rPr>
        <w:t>Почечные:</w:t>
      </w:r>
      <w:r>
        <w:rPr>
          <w:sz w:val="22"/>
        </w:rPr>
        <w:t xml:space="preserve"> гипертонический нефроамолосклероз. Хроническая почечная недостаточн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ЛЕЧЕНИЕ  АРТЕРИАЛЬНОЙ  ГИПЕРТЕНЗ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Современная медицина располагает большим арсеналом гипотензивных препаратов различного механизма действия. При выборе препарата предпочтительными являются лекарства “ первого ряда ”, т.е. такие, которые при длительном  приеме не нарушают углеводный, липидный и пуриновый обмен, не задерживают в организме жидкость, не провоцируют “рикошетную” гипертонию, не вызывают патологическую ортостатическую гипотонию, не угнетают активность центральной нервной системы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К таким препаратам относятся: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>- ингибиторы  ангиотензинпревращающего фермента;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>- β- адреноблокаторы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- диуретики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- антагонисты  кальция.</w:t>
      </w:r>
    </w:p>
    <w:p>
      <w:pPr>
        <w:pStyle w:val="Normal"/>
        <w:jc w:val="both"/>
        <w:rPr/>
      </w:pPr>
      <w:r>
        <w:rPr>
          <w:sz w:val="22"/>
        </w:rPr>
        <w:t xml:space="preserve">Однако в настоящее время  имеются данные о неблагоприятном влиянии антагониста кальция </w:t>
      </w:r>
      <w:r>
        <w:rPr>
          <w:b/>
          <w:sz w:val="22"/>
        </w:rPr>
        <w:t xml:space="preserve">нифедипина </w:t>
      </w:r>
      <w:r>
        <w:rPr>
          <w:sz w:val="22"/>
        </w:rPr>
        <w:t>короткого действия на прогноз при острой коронарной недостаточности (нестабильная стенокардия и инфаркт миокарда), сердечной недостаточности, обусловленной сниженной сократимостью левого желудочка, а также при длительном его применении в дозах более 60 мг/сут у больных артериальной гипертонией и хронической ИБС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На основании анализа данных по этой проблеме Ученый совет Института клинической кардиологии им. А. Л. Мясникова разработал концепцию</w:t>
        <w:tab/>
        <w:t xml:space="preserve"> применения антагонистов кальция в кардиологии. В ней, в частности, указано, что лечение артериальной гипертонии и хронической ИБС следует начинать с применения  </w:t>
      </w:r>
      <w:r>
        <w:rPr>
          <w:b/>
          <w:sz w:val="22"/>
        </w:rPr>
        <w:t>β - адреноблокаторов, ингибиторов АПФ и диуретиков.</w:t>
      </w:r>
      <w:r>
        <w:rPr>
          <w:sz w:val="22"/>
        </w:rPr>
        <w:t xml:space="preserve">  Антагонисты кальция в качестве монотерапии и в комбинации могут использоваться в случае недостаточной эффективности или невозможности применения других классов сердечно-сосудистых препарат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</w:rPr>
        <w:t>Антигипертензивные  препараты “ первого ряда ”</w:t>
      </w:r>
    </w:p>
    <w:p>
      <w:pPr>
        <w:pStyle w:val="Normal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</w:r>
    </w:p>
    <w:tbl>
      <w:tblPr>
        <w:tblW w:w="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368"/>
        <w:gridCol w:w="1954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</w:rPr>
            </w:pPr>
            <w:r>
              <w:rPr>
                <w:b/>
                <w:i/>
                <w:color w:val="FFFFFF"/>
                <w:sz w:val="22"/>
              </w:rPr>
              <w:t>Препа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</w:rPr>
            </w:pPr>
            <w:r>
              <w:rPr>
                <w:b/>
                <w:i/>
                <w:color w:val="FFFFFF"/>
                <w:sz w:val="22"/>
              </w:rPr>
              <w:t>Доз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</w:rPr>
            </w:pPr>
            <w:r>
              <w:rPr>
                <w:b/>
                <w:i/>
                <w:color w:val="FFFFFF"/>
                <w:sz w:val="22"/>
              </w:rPr>
              <w:t>Скалько раз в день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гибиторы  АПФ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топрил  (капотен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налаприл  (ренитек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лазаприл(инхибейс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миприл   (тритац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– 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 - 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 - Адреноблокаторы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пранолол  (обзидан)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тенолол    (тенормин)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сопролол  (конкор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пролол  (корвитол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ндолол     (виске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– 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 – 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–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–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тагонисты кальция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федипин  (коринфар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радипин  (ломир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оптин – ретард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млодипин  (норваск 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лтиаз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,5 – 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- 2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уретики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ипотиаз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 – 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крат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ром (ежед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евно и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з день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Лечение следует начинать одним препаратом в минимальных рекомендуемых дозах.</w:t>
      </w:r>
    </w:p>
    <w:p>
      <w:pPr>
        <w:pStyle w:val="3"/>
        <w:rPr/>
      </w:pPr>
      <w:r>
        <w:rPr>
          <w:sz w:val="22"/>
        </w:rPr>
        <w:t xml:space="preserve">   </w:t>
      </w:r>
      <w:r>
        <w:rPr>
          <w:sz w:val="22"/>
        </w:rPr>
        <w:t>При отсутствии или недостаточности гипотензивного эффекта мототерапии можно увеличить дозу или сменить класс препарата, однако более рационально добавить второй препарат. Рекомендуются такие комбинации:</w:t>
      </w:r>
    </w:p>
    <w:p>
      <w:pPr>
        <w:pStyle w:val="3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β-адреноблокатор + диуретик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ингибитор АПФ+ диуретик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ингибитор АПФ+ антагонист кальц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Умеренная артериальная гипертония, как правило, лечится приведенными комбинациями двух препаратов. При недостаточном эффекте добавляют третий препара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>
          <w:i/>
        </w:rPr>
        <w:t>Комбинирование  антигипертензивных  препаратов.</w:t>
      </w:r>
    </w:p>
    <w:p>
      <w:pPr>
        <w:pStyle w:val="TextBody"/>
        <w:pBdr>
          <w:bottom w:val="single" w:sz="12" w:space="1" w:color="000000"/>
        </w:pBdr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Эффективные  и  рациональные  комбинаци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  Диуретики  +  β - адреноблокаторы;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Диуретики  + ингибиторы  АПФ;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β - адреноблокаторы  + дигидропиридиновые  антагонисты  кальция;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β - адреноблокаторы + α - адреноблокаторы;</w:t>
      </w:r>
    </w:p>
    <w:p>
      <w:pPr>
        <w:pStyle w:val="Normal"/>
        <w:rPr/>
      </w:pPr>
      <w:r>
        <w:rPr>
          <w:sz w:val="22"/>
        </w:rPr>
        <w:t>5. антагонисты кальция  +  ингибиторы АПФ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360" w:hanging="0"/>
        <w:rPr>
          <w:sz w:val="22"/>
        </w:rPr>
      </w:pPr>
      <w:r>
        <w:rPr>
          <w:sz w:val="22"/>
        </w:rPr>
        <w:t>Нерациональные  комбинаци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Антагонисты  кальция  + диуретики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β– адреноблокаторы  +  верапамил  или дилтиазем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β– адреноблокаторы  +  ингибиторы АПФ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Антагонисты  кальция  +  прямые  вазодилатато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Boyarsky;Arial" w:hAnsi="Boyarsky;Arial" w:cs="Boyarsky;Arial"/>
          <w:b/>
          <w:b/>
          <w:sz w:val="24"/>
        </w:rPr>
      </w:pPr>
      <w:r>
        <w:rPr>
          <w:rFonts w:cs="Boyarsky;Arial" w:ascii="Boyarsky;Arial" w:hAnsi="Boyarsky;Arial"/>
          <w:b/>
          <w:sz w:val="24"/>
        </w:rPr>
        <w:t>Прогноз:</w:t>
      </w:r>
    </w:p>
    <w:p>
      <w:pPr>
        <w:pStyle w:val="Normal"/>
        <w:rPr>
          <w:rFonts w:ascii="Boyarsky;Arial" w:hAnsi="Boyarsky;Arial" w:cs="Boyarsky;Arial"/>
          <w:b/>
          <w:b/>
          <w:sz w:val="24"/>
        </w:rPr>
      </w:pPr>
      <w:r>
        <w:rPr>
          <w:rFonts w:cs="Boyarsky;Arial" w:ascii="Boyarsky;Arial" w:hAnsi="Boyarsky;Arial"/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не осложненном течении и адекватной терапии больные длительно сохраняют трудно способность. Соответствующее лечение может привести к длительной стабилизации процесс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yarsky;Arial" w:hAnsi="Boyarsky;Arial" w:cs="Boyarsky;Arial"/>
          <w:b/>
          <w:b/>
          <w:sz w:val="24"/>
        </w:rPr>
      </w:pPr>
      <w:r>
        <w:rPr>
          <w:rFonts w:cs="Boyarsky;Arial" w:ascii="Boyarsky;Arial" w:hAnsi="Boyarsky;Arial"/>
          <w:b/>
          <w:sz w:val="24"/>
        </w:rPr>
        <w:t>Профилактика:</w:t>
      </w:r>
    </w:p>
    <w:p>
      <w:pPr>
        <w:pStyle w:val="Normal"/>
        <w:jc w:val="both"/>
        <w:rPr>
          <w:rFonts w:ascii="Boyarsky;Arial" w:hAnsi="Boyarsky;Arial" w:cs="Boyarsky;Arial"/>
          <w:b/>
          <w:b/>
          <w:sz w:val="24"/>
        </w:rPr>
      </w:pPr>
      <w:r>
        <w:rPr>
          <w:rFonts w:cs="Boyarsky;Arial" w:ascii="Boyarsky;Arial" w:hAnsi="Boyarsky;Arial"/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ервичная профилактика заключается в ограничении длительных воздействий неблагоприятных факторов окружающей среды, способствующих возникновению заболевания. Вторичная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филактика включает диспансерное наблюдение и рациональную гипотензивную терап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51" w:right="1151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tina Scrip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tina Script" w:hAnsi="Betina Script" w:cs="Betina Script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3:19:00Z</dcterms:created>
  <dc:creator>Baurjan Izmailov</dc:creator>
  <dc:description/>
  <dc:language>en-US</dc:language>
  <cp:lastModifiedBy>Baurjan Izmailov</cp:lastModifiedBy>
  <cp:lastPrinted>1997-05-18T16:22:00Z</cp:lastPrinted>
  <dcterms:modified xsi:type="dcterms:W3CDTF">1997-05-18T10:23:00Z</dcterms:modified>
  <cp:revision>2</cp:revision>
  <dc:subject/>
  <dc:title>Гипертоническая болезнь</dc:title>
</cp:coreProperties>
</file>